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ログイン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94"/>
        <w:gridCol w:w="1236"/>
        <w:gridCol w:w="541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ログイン</w:t>
            </w:r>
            <w:r>
              <w:rPr/>
              <w:t>I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カス時</w:t>
            </w:r>
            <w:r>
              <w:rPr/>
              <w:t>IME OFF</w:t>
            </w:r>
            <w:r>
              <w:rPr/>
              <w:t>制御。最大桁数は</w:t>
            </w:r>
            <w:r>
              <w:rPr/>
              <w:t>2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半角数値、半角アルファベットのみ有効。</w:t>
            </w:r>
          </w:p>
          <w:p>
            <w:pPr>
              <w:pStyle w:val="Normal"/>
              <w:rPr/>
            </w:pPr>
            <w:r>
              <w:rPr/>
              <w:t>デフォルト値は空値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スワー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カス時</w:t>
            </w:r>
            <w:r>
              <w:rPr/>
              <w:t>IME OFF</w:t>
            </w:r>
            <w:r>
              <w:rPr/>
              <w:t>制御。最大桁数は</w:t>
            </w:r>
            <w:r>
              <w:rPr/>
              <w:t>2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半角数値、半角アルファベットのみ有効。</w:t>
            </w:r>
          </w:p>
          <w:p>
            <w:pPr>
              <w:pStyle w:val="Normal"/>
              <w:rPr/>
            </w:pPr>
            <w:r>
              <w:rPr/>
              <w:t>デフォルト値は空値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ログイ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押下により認証を行い、次画面に遷移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セッ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押下により</w:t>
            </w:r>
            <w:r>
              <w:rPr/>
              <w:t>1,2</w:t>
            </w:r>
            <w:r>
              <w:rPr/>
              <w:t>の入力をリセットする。</w:t>
            </w:r>
          </w:p>
          <w:p>
            <w:pPr>
              <w:pStyle w:val="Normal"/>
              <w:rPr/>
            </w:pPr>
            <w:r>
              <w:rPr/>
              <w:t>その後、フォーカスを</w:t>
            </w:r>
            <w:r>
              <w:rPr/>
              <w:t>1</w:t>
            </w:r>
            <w:r>
              <w:rPr/>
              <w:t>に移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</w:r>
      <w:r>
        <w:rPr/>
        <w:t>画面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6"/>
        <w:gridCol w:w="480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画面のログアウト</w:t>
            </w:r>
            <w:r>
              <w:rPr/>
              <w:t>BUTTON</w:t>
            </w:r>
            <w:r>
              <w:rPr/>
              <w:t>、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証の結果失敗した場合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の画面に戻る。この際、フォーム</w:t>
            </w:r>
            <w:r>
              <w:rPr/>
              <w:t>1,2</w:t>
            </w:r>
            <w:r>
              <w:rPr/>
              <w:t>とフォーム</w:t>
            </w:r>
            <w:r>
              <w:rPr/>
              <w:t>3,4</w:t>
            </w:r>
            <w:r>
              <w:rPr/>
              <w:t>の間に、赤字強調文字で、「ログイン出来ません。ログイン</w:t>
            </w:r>
            <w:r>
              <w:rPr/>
              <w:t>ID</w:t>
            </w:r>
            <w:r>
              <w:rPr/>
              <w:t>またはパスワードを確認して下さい。」文字列をセンタリング表示する。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証の結果成功した場合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問診リスト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画面（トップ）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</w:r>
      <w:r>
        <w:rPr/>
        <w:t>機能</w:t>
      </w:r>
    </w:p>
    <w:p>
      <w:pPr>
        <w:pStyle w:val="Normal"/>
        <w:rPr/>
      </w:pPr>
      <w:r>
        <w:rPr/>
        <w:t>1.3.1</w:t>
      </w:r>
      <w:r>
        <w:rPr/>
        <w:t>認証機能</w:t>
      </w:r>
    </w:p>
    <w:p>
      <w:pPr>
        <w:pStyle w:val="Normal"/>
        <w:rPr/>
      </w:pPr>
      <w:r>
        <w:rPr/>
        <w:t>管理機能（ユーザ管理）で発行したログイン</w:t>
      </w:r>
      <w:r>
        <w:rPr/>
        <w:t>ID</w:t>
      </w:r>
      <w:r>
        <w:rPr/>
        <w:t>、パスワードで認証を実行する。管理専用のログイン</w:t>
      </w:r>
      <w:r>
        <w:rPr/>
        <w:t>ID</w:t>
      </w:r>
      <w:r>
        <w:rPr/>
        <w:t>で認証成功した場合にのみ、管理画面（トップ）に遷移する。それ以外の場合には、問診リスト画面に遷移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</w:t>
      </w:r>
      <w:r>
        <w:rPr/>
        <w:t>メッセージ表示機能</w:t>
      </w:r>
    </w:p>
    <w:p>
      <w:pPr>
        <w:pStyle w:val="Normal"/>
        <w:rPr/>
      </w:pPr>
      <w:r>
        <w:rPr/>
        <w:t>更新、メンテナンスの際に告知情報を表示する。通常時は表示領域自体を無くす。</w:t>
      </w:r>
    </w:p>
    <w:p>
      <w:pPr>
        <w:pStyle w:val="Normal"/>
        <w:rPr/>
      </w:pPr>
      <w:r>
        <w:rPr/>
        <w:t>告知情報コンテンツは文章のみとする。内容提供は</w:t>
      </w:r>
      <w:r>
        <w:rPr/>
        <w:t>HTML</w:t>
      </w:r>
      <w:r>
        <w:rPr/>
        <w:t>構文で行われ、それを画面上に挿入表示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3</w:t>
      </w:r>
      <w:r>
        <w:rPr/>
        <w:t>資料リンク表示機能</w:t>
      </w:r>
    </w:p>
    <w:p>
      <w:pPr>
        <w:pStyle w:val="Normal"/>
        <w:rPr/>
      </w:pPr>
      <w:r>
        <w:rPr/>
        <w:t>有効権限の場合に、電子ファイルリンクリストの表示を行う。無効時には表示領域自体を無くす。電子ファイルリンクリストは文章のみとする。内容提供は</w:t>
      </w:r>
      <w:r>
        <w:rPr/>
        <w:t>HTML</w:t>
      </w:r>
      <w:r>
        <w:rPr/>
        <w:t>構文で行われ、それを画面上に挿入表示する。押下すると、それぞれを新規ウインドウで表示する。</w:t>
      </w:r>
    </w:p>
    <w:tbl>
      <w:tblPr>
        <w:tblW w:w="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14"/>
        <w:gridCol w:w="249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施設単位（契約単位）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表示無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していない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小児パターン</w:t>
            </w:r>
            <w:r>
              <w:rPr/>
              <w:t>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小児が有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児パターン</w:t>
            </w:r>
            <w:r>
              <w:rPr/>
              <w:t>B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児が有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・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科パターン</w:t>
            </w:r>
            <w:r>
              <w:rPr/>
              <w:t>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科が有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・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機能有効の</w:t>
      </w:r>
      <w:r>
        <w:rPr/>
        <w:t>ONOFF</w:t>
      </w:r>
      <w:r>
        <w:rPr/>
        <w:t>、パターン制御は施設単位（契約単位）とす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73355</wp:posOffset>
                </wp:positionV>
                <wp:extent cx="4009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パターンは今回は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パター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頻繁には追加・更新されないが機能としては入れてお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今回の電子ファイル及びリンクは内容を見直し次第提供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15.7pt;height:99.7pt;mso-wrap-distance-left:9.05pt;mso-wrap-distance-right:9.05pt;mso-wrap-distance-top:0pt;mso-wrap-distance-bottom:0pt;margin-top:13.65pt;mso-position-vertical-relative:text;margin-left:10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パターンは今回は</w:t>
                      </w:r>
                      <w:r>
                        <w:rPr/>
                        <w:t>1</w:t>
                      </w:r>
                      <w:r>
                        <w:rPr/>
                        <w:t>パター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頻繁には追加・更新されないが機能としては入れてお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今回の電子ファイル及びリンクは内容を見直し次第提供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</w:r>
      <w:r>
        <w:rPr/>
        <w:t>その他</w:t>
      </w:r>
    </w:p>
    <w:p>
      <w:pPr>
        <w:pStyle w:val="Normal"/>
        <w:rPr/>
      </w:pPr>
      <w:r>
        <w:rPr/>
        <w:t>画面上、ブラウザヘッダに、施設名（契約名）を表示する。制御は施設単位（契約単位）とする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29:00Z</dcterms:created>
  <dc:creator>Administrator</dc:creator>
  <dc:description/>
  <cp:keywords/>
  <dc:language>en-US</dc:language>
  <cp:lastModifiedBy>test</cp:lastModifiedBy>
  <dcterms:modified xsi:type="dcterms:W3CDTF">2011-02-03T22:22:00Z</dcterms:modified>
  <cp:revision>23</cp:revision>
  <dc:subject/>
  <dc:title/>
</cp:coreProperties>
</file>