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4</w:t>
      </w:r>
      <w:r>
        <w:rPr/>
        <w:t>外来カルテ画面　</w:t>
      </w:r>
      <w:r>
        <w:rPr/>
        <w:t>QA</w:t>
      </w:r>
    </w:p>
    <w:p>
      <w:pPr>
        <w:pStyle w:val="Normal"/>
        <w:rPr/>
      </w:pPr>
      <w:r>
        <w:rPr/>
      </w:r>
    </w:p>
    <w:p>
      <w:pPr>
        <w:pStyle w:val="Normal"/>
        <w:rPr/>
      </w:pPr>
      <w:r>
        <w:rPr/>
        <w:t>3.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新規質問</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この外来カルテ内容に関して他利用者に質問を投げる際に、ここに任意文章を記述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新規質問決定</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1</w:t>
            </w:r>
            <w:r>
              <w:rPr/>
              <w:t>の内容を決定する際に、このボタンを押下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コメント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この外来カルテ内容に関して診療記録とは別にコメントを残す際に、ここに任意文章を記述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コメント決定</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7</w:t>
            </w:r>
            <w:r>
              <w:rPr/>
              <w:t>の内容を決定する際に、このボタンを押下する。</w:t>
            </w:r>
          </w:p>
        </w:tc>
      </w:tr>
    </w:tbl>
    <w:p>
      <w:pPr>
        <w:pStyle w:val="Normal"/>
        <w:rPr/>
      </w:pPr>
      <w:r>
        <w:rPr/>
        <w:t>以下は、新規質問を決定した数だけ設定される項目となる。</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質問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2</w:t>
            </w:r>
            <w:r>
              <w:rPr/>
              <w:t>が押下されると</w:t>
            </w:r>
            <w:r>
              <w:rPr/>
              <w:t>1</w:t>
            </w:r>
            <w:r>
              <w:rPr/>
              <w:t>だった内容が質問履歴として設定される。自分の質問であった場合、この項目は</w:t>
            </w:r>
            <w:r>
              <w:rPr/>
              <w:t>TEXTAREA</w:t>
            </w:r>
            <w:r>
              <w:rPr/>
              <w:t>となる。自分以外の質問であった場合、テキスト文とな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質問修正</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3</w:t>
            </w:r>
            <w:r>
              <w:rPr/>
              <w:t>と連動して、自分の質問であった場合、この項目は</w:t>
            </w:r>
            <w:r>
              <w:rPr/>
              <w:t>BUTTON</w:t>
            </w:r>
            <w:r>
              <w:rPr/>
              <w:t>となる。自分以外の質問であった場合空欄とな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回答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質問に対する回答を送信する場合に、ここに任意文章を記述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回答決定</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5</w:t>
            </w:r>
            <w:r>
              <w:rPr/>
              <w:t>の内容を決定する際に、このボタンを押下する。</w:t>
            </w:r>
          </w:p>
        </w:tc>
      </w:tr>
    </w:tbl>
    <w:p>
      <w:pPr>
        <w:pStyle w:val="Normal"/>
        <w:rPr/>
      </w:pPr>
      <w:r>
        <w:rPr/>
      </w:r>
    </w:p>
    <w:p>
      <w:pPr>
        <w:pStyle w:val="Normal"/>
        <w:rPr/>
      </w:pPr>
      <w:r>
        <w:rPr/>
        <w:t>4.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E./Diag.</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A/P(Dx,Tx,Labo,I.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Simpl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4.3</w:t>
      </w:r>
      <w:r>
        <w:rPr/>
        <w:t>機能</w:t>
      </w:r>
    </w:p>
    <w:p>
      <w:pPr>
        <w:pStyle w:val="Normal"/>
        <w:rPr/>
      </w:pPr>
      <w:r>
        <w:rPr/>
        <w:t>ここでは、外来カルテ全体のうち、</w:t>
      </w:r>
    </w:p>
    <w:p>
      <w:pPr>
        <w:pStyle w:val="Normal"/>
        <w:rPr/>
      </w:pPr>
      <w:r>
        <w:rPr/>
        <w:t>　コメント</w:t>
      </w:r>
    </w:p>
    <w:p>
      <w:pPr>
        <w:pStyle w:val="Normal"/>
        <w:rPr/>
      </w:pPr>
      <w:r>
        <w:rPr/>
        <w:t>　</w:t>
      </w:r>
      <w:r>
        <w:rPr/>
        <w:t>QA</w:t>
      </w:r>
    </w:p>
    <w:p>
      <w:pPr>
        <w:pStyle w:val="Normal"/>
        <w:rPr/>
      </w:pPr>
      <w:r>
        <w:rPr/>
        <w:t>のみの項目について抽出したものとなる。ここで入力したものは外来カルテ機能内でどのように遷移しても値を保持して回るものとする。外来カルテ画面より他に遷移した場合には値は破棄するため、その後再度この項目を表示しても値はリセットされているものとする。</w:t>
      </w:r>
    </w:p>
    <w:p>
      <w:pPr>
        <w:pStyle w:val="Normal"/>
        <w:rPr/>
      </w:pPr>
      <w:r>
        <w:rPr/>
        <w:t>尚、コメント及び</w:t>
      </w:r>
      <w:r>
        <w:rPr/>
        <w:t>QA</w:t>
      </w:r>
      <w:r>
        <w:rPr/>
        <w:t>自体は診療記録ではないのであくまでも付随物という扱いとする。</w:t>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1:04:00Z</dcterms:modified>
  <cp:revision>15</cp:revision>
  <dc:subject/>
  <dc:title/>
</cp:coreProperties>
</file>