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文書作成画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1</w:t>
      </w:r>
      <w:r>
        <w:rPr/>
        <w:t>設置フォーム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866"/>
        <w:gridCol w:w="1236"/>
        <w:gridCol w:w="504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フォーム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種類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補足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患者説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テキスト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リンク押下により、患者説明画面に遷移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罹患証明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テキスト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リンク押下により、罹患証明書画面に遷移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治癒証明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テキスト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リンク押下により、治癒証明書画面に遷移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診療情報提供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テキスト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リンク押下により、診療情報提供書画面に遷移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2</w:t>
      </w:r>
      <w:r>
        <w:rPr/>
        <w:t>画面遷移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916"/>
        <w:gridCol w:w="4596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分類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要因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行動・画面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遷移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ユーザの任意動作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予診・修正画面、外来カルテ画面、文書作成画面、データ検索画面におけるタブリンク押下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己遷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遷移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患者説明リンク押下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患者説明画面（正常動作）</w:t>
            </w:r>
          </w:p>
        </w:tc>
      </w:tr>
      <w:tr>
        <w:trPr/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罹患証明書リンク押下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罹患証明書画面（正常動作）</w:t>
            </w:r>
          </w:p>
        </w:tc>
      </w:tr>
      <w:tr>
        <w:trPr/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治癒証明書リンク押下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治癒証明書画面（正常動作）</w:t>
            </w:r>
          </w:p>
        </w:tc>
      </w:tr>
      <w:tr>
        <w:trPr/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診療情報提供書リンク押下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診療情報提供書画面（正常動作）</w:t>
            </w:r>
          </w:p>
        </w:tc>
      </w:tr>
      <w:tr>
        <w:trPr/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らかのエラー発生時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エラー画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3</w:t>
      </w:r>
      <w:r>
        <w:rPr/>
        <w:t>機能</w:t>
      </w:r>
    </w:p>
    <w:p>
      <w:pPr>
        <w:pStyle w:val="Normal"/>
        <w:rPr/>
      </w:pPr>
      <w:r>
        <w:rPr/>
        <w:t>7.3.1</w:t>
      </w:r>
      <w:r>
        <w:rPr/>
        <w:t>文書作成リンクリスト機能</w:t>
      </w:r>
    </w:p>
    <w:p>
      <w:pPr>
        <w:pStyle w:val="Normal"/>
        <w:rPr/>
      </w:pPr>
      <w:r>
        <w:rPr/>
        <w:t>4</w:t>
      </w:r>
      <w:r>
        <w:rPr/>
        <w:t>種の文書作成機能に対してのリンクを表示する。</w:t>
      </w:r>
    </w:p>
    <w:p>
      <w:pPr>
        <w:pStyle w:val="Normal"/>
        <w:rPr/>
      </w:pPr>
      <w:r>
        <w:rPr/>
        <w:t>文書作成機能の追加削除に伴い、本画面のリンクも増減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以上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20:45:00Z</dcterms:created>
  <dc:creator>Administrator</dc:creator>
  <dc:description/>
  <cp:keywords/>
  <dc:language>en-US</dc:language>
  <cp:lastModifiedBy>test</cp:lastModifiedBy>
  <dcterms:modified xsi:type="dcterms:W3CDTF">2011-02-03T22:05:00Z</dcterms:modified>
  <cp:revision>6</cp:revision>
  <dc:subject/>
  <dc:title/>
</cp:coreProperties>
</file>