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罹患証明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年月日・年齢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診断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>XXXXXXXXXXXXXXXXXXXXXXXXXX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付記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の者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XX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にインフルエンザ感染症に罹患したことを証明します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520" w:hanging="252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医療機関の名称および住所</w:t>
      </w:r>
    </w:p>
    <w:p>
      <w:pPr>
        <w:pStyle w:val="Normal"/>
        <w:ind w:left="2520" w:hanging="252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3-006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目黒区下目黒６－１－２７</w:t>
      </w:r>
    </w:p>
    <w:p>
      <w:pPr>
        <w:pStyle w:val="Normal"/>
        <w:ind w:left="3360" w:firstLine="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目黒通りこどもクリニ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医師氏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31:00Z</dcterms:created>
  <dc:creator>WAKAKI</dc:creator>
  <dc:description/>
  <cp:keywords/>
  <dc:language>en-US</dc:language>
  <cp:lastModifiedBy>test</cp:lastModifiedBy>
  <dcterms:modified xsi:type="dcterms:W3CDTF">2011-03-15T17:01:00Z</dcterms:modified>
  <cp:revision>9</cp:revision>
  <dc:subject/>
  <dc:title/>
</cp:coreProperties>
</file>