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治癒証明書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46"/>
        <w:gridCol w:w="1026"/>
        <w:gridCol w:w="567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ボタン押下により、印刷ダイアログを表示させる。</w:t>
            </w:r>
          </w:p>
          <w:p>
            <w:pPr>
              <w:pStyle w:val="Normal"/>
              <w:rPr/>
            </w:pPr>
            <w:r>
              <w:rPr/>
              <w:t>この際、フォーム入力を実行日時・実行者と共に記録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行履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年月日・記録者を</w:t>
            </w:r>
          </w:p>
          <w:p>
            <w:pPr>
              <w:pStyle w:val="Normal"/>
              <w:rPr/>
            </w:pPr>
            <w:r>
              <w:rPr/>
              <w:t>「</w:t>
            </w:r>
            <w:r>
              <w:rPr/>
              <w:t>XXXXX/XX/XX</w:t>
            </w:r>
            <w:r>
              <w:rPr/>
              <w:t>　</w:t>
            </w:r>
            <w:r>
              <w:rPr/>
              <w:t>XXXXXXXX</w:t>
            </w:r>
            <w:r>
              <w:rPr/>
              <w:t>」</w:t>
            </w:r>
          </w:p>
          <w:p>
            <w:pPr>
              <w:pStyle w:val="Normal"/>
              <w:rPr/>
            </w:pPr>
            <w:r>
              <w:rPr/>
              <w:t>の形式で、降順で挿入する。</w:t>
            </w:r>
          </w:p>
          <w:p>
            <w:pPr>
              <w:pStyle w:val="Normal"/>
              <w:rPr/>
            </w:pPr>
            <w:r>
              <w:rPr/>
              <w:t>記録が無い場合には「</w:t>
            </w:r>
            <w:r>
              <w:rPr/>
              <w:t>-----</w:t>
            </w:r>
            <w:r>
              <w:rPr/>
              <w:t>」要素を挿入し、</w:t>
            </w:r>
            <w:r>
              <w:rPr/>
              <w:t>3</w:t>
            </w:r>
            <w:r>
              <w:rPr/>
              <w:t>から</w:t>
            </w:r>
            <w:r>
              <w:rPr/>
              <w:t>14</w:t>
            </w:r>
            <w:r>
              <w:rPr/>
              <w:t>までについてデフォルト値を設定する。</w:t>
            </w:r>
          </w:p>
          <w:p>
            <w:pPr>
              <w:pStyle w:val="Normal"/>
              <w:rPr/>
            </w:pPr>
            <w:r>
              <w:rPr/>
              <w:t>記録が</w:t>
            </w:r>
            <w:r>
              <w:rPr/>
              <w:t>1</w:t>
            </w:r>
            <w:r>
              <w:rPr/>
              <w:t>件以上存在する場合に、本画面新規表示の際には、最新記録日付（降順の</w:t>
            </w:r>
            <w:r>
              <w:rPr/>
              <w:t>1</w:t>
            </w:r>
            <w:r>
              <w:rPr/>
              <w:t>件目最上段）とする。</w:t>
            </w:r>
          </w:p>
          <w:p>
            <w:pPr>
              <w:pStyle w:val="Normal"/>
              <w:rPr/>
            </w:pPr>
            <w:r>
              <w:rPr/>
              <w:t>ユーザが任意で</w:t>
            </w:r>
            <w:r>
              <w:rPr/>
              <w:t>SELECT</w:t>
            </w:r>
            <w:r>
              <w:rPr/>
              <w:t>要素を変更した場合には、それを選択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　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画面を開いた日時より、年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　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画面を開いた日時より、月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　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画面を開いた日時より、日付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　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年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　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月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　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日付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年齢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断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本問診データに対応する外来カルテ機能において入力された診断名（</w:t>
            </w:r>
            <w:r>
              <w:rPr/>
              <w:t>Diagnosis</w:t>
            </w:r>
            <w:r>
              <w:rPr/>
              <w:t>）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止フラ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席停止文を印刷するかどうかをここで制御する。</w:t>
            </w:r>
          </w:p>
          <w:p>
            <w:pPr>
              <w:pStyle w:val="Normal"/>
              <w:rPr/>
            </w:pPr>
            <w:r>
              <w:rPr/>
              <w:t>デフォルトは</w:t>
            </w:r>
            <w:r>
              <w:rPr/>
              <w:t>ON</w:t>
            </w:r>
            <w:r>
              <w:rPr/>
              <w:t>とする。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/>
              <w:t>の場合は印刷対象とし、またフォーム</w:t>
            </w:r>
            <w:r>
              <w:rPr/>
              <w:t>15/16/17/18</w:t>
            </w:r>
            <w:r>
              <w:rPr/>
              <w:t>を有効とする。</w:t>
            </w:r>
          </w:p>
          <w:p>
            <w:pPr>
              <w:pStyle w:val="Normal"/>
              <w:rPr/>
            </w:pPr>
            <w:r>
              <w:rPr/>
              <w:t>OFF</w:t>
            </w:r>
            <w:r>
              <w:rPr/>
              <w:t>の場合は印刷対象としない、またフォーム</w:t>
            </w:r>
            <w:r>
              <w:rPr/>
              <w:t>15/16/17/18</w:t>
            </w:r>
            <w:r>
              <w:rPr/>
              <w:t>を</w:t>
            </w:r>
            <w:r>
              <w:rPr/>
              <w:t>disable</w:t>
            </w:r>
            <w:r>
              <w:rPr/>
              <w:t>と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可フラ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園登校許可文を印刷するかどうかをここで制御する。</w:t>
            </w:r>
          </w:p>
          <w:p>
            <w:pPr>
              <w:pStyle w:val="Normal"/>
              <w:rPr/>
            </w:pPr>
            <w:r>
              <w:rPr/>
              <w:t>デフォルトは</w:t>
            </w:r>
            <w:r>
              <w:rPr/>
              <w:t>ON</w:t>
            </w:r>
            <w:r>
              <w:rPr/>
              <w:t>とする。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/>
              <w:t>の場合は印刷対象とし、またフォーム</w:t>
            </w:r>
            <w:r>
              <w:rPr/>
              <w:t>15/16/17/18</w:t>
            </w:r>
            <w:r>
              <w:rPr/>
              <w:t>を有効とする。</w:t>
            </w:r>
          </w:p>
          <w:p>
            <w:pPr>
              <w:pStyle w:val="Normal"/>
              <w:rPr/>
            </w:pPr>
            <w:r>
              <w:rPr/>
              <w:t>OFF</w:t>
            </w:r>
            <w:r>
              <w:rPr/>
              <w:t>の場合は印刷対象としない、またフォーム</w:t>
            </w:r>
            <w:r>
              <w:rPr/>
              <w:t>15/16/17/18</w:t>
            </w:r>
            <w:r>
              <w:rPr/>
              <w:t>を</w:t>
            </w:r>
            <w:r>
              <w:rPr/>
              <w:t>disable</w:t>
            </w:r>
            <w:r>
              <w:rPr/>
              <w:t>と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止開始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は空欄と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止開始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は空欄と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止終了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は空欄と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止終了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は空欄と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可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は空欄と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可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は空欄と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</w:t>
      </w:r>
      <w:r>
        <w:rPr/>
        <w:t>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の任意動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書作成画面におけるリンク押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日付変更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  <w:r>
              <w:rPr/>
              <w:t>フォームの要素変更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</w:t>
      </w:r>
      <w:r>
        <w:rPr/>
        <w:t>機能</w:t>
      </w:r>
    </w:p>
    <w:p>
      <w:pPr>
        <w:pStyle w:val="Normal"/>
        <w:rPr/>
      </w:pPr>
      <w:r>
        <w:rPr/>
        <w:t>10.3.1</w:t>
      </w:r>
      <w:r>
        <w:rPr/>
        <w:t>治癒証明書入力</w:t>
      </w:r>
      <w:r>
        <w:rPr/>
        <w:t>機能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6"/>
        <w:gridCol w:w="585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力日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3/4/5</w:t>
            </w:r>
            <w:r>
              <w:rPr/>
              <w:t>を使用し、「</w:t>
            </w:r>
            <w:r>
              <w:rPr/>
              <w:t>X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」の形式で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6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7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・年齢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8/9/10/11</w:t>
            </w:r>
            <w:r>
              <w:rPr/>
              <w:t>を使用し、「</w:t>
            </w:r>
            <w:r>
              <w:rPr/>
              <w:t>X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（</w:t>
            </w:r>
            <w:r>
              <w:rPr/>
              <w:t>XXXX</w:t>
            </w:r>
            <w:r>
              <w:rPr/>
              <w:t>歳）」の形式で表示、入力させる。</w:t>
            </w:r>
          </w:p>
          <w:p>
            <w:pPr>
              <w:pStyle w:val="Normal"/>
              <w:rPr/>
            </w:pPr>
            <w:r>
              <w:rPr/>
              <w:t>年齢については、</w:t>
            </w:r>
          </w:p>
          <w:p>
            <w:pPr>
              <w:pStyle w:val="Normal"/>
              <w:ind w:firstLine="210"/>
              <w:rPr/>
            </w:pPr>
            <w:r>
              <w:rPr/>
              <w:t>日齢</w:t>
            </w:r>
            <w:r>
              <w:rPr/>
              <w:t>XX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XX</w:t>
            </w:r>
            <w:r>
              <w:rPr/>
              <w:t>ヶ月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XX</w:t>
            </w:r>
            <w:r>
              <w:rPr/>
              <w:t>歳</w:t>
            </w:r>
            <w:r>
              <w:rPr/>
              <w:t>XX</w:t>
            </w:r>
            <w:r>
              <w:rPr/>
              <w:t>ヶ月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XX</w:t>
            </w:r>
            <w:r>
              <w:rPr/>
              <w:t>歳</w:t>
            </w:r>
          </w:p>
          <w:p>
            <w:pPr>
              <w:pStyle w:val="Normal"/>
              <w:rPr/>
            </w:pPr>
            <w:r>
              <w:rPr/>
              <w:t>の形式のいづれか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断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2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止フラ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3</w:t>
            </w:r>
            <w:r>
              <w:rPr/>
              <w:t>により、フォーム</w:t>
            </w:r>
            <w:r>
              <w:rPr/>
              <w:t>15/16/17/18</w:t>
            </w:r>
            <w:r>
              <w:rPr/>
              <w:t>を制御のうえ、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止期間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5/16/17/18</w:t>
            </w:r>
            <w:r>
              <w:rPr/>
              <w:t>を使用し、「</w:t>
            </w:r>
            <w:r>
              <w:rPr/>
              <w:t>XX/XX</w:t>
            </w:r>
            <w:r>
              <w:rPr/>
              <w:t>～</w:t>
            </w:r>
            <w:r>
              <w:rPr/>
              <w:t>XX/XX</w:t>
            </w:r>
            <w:r>
              <w:rPr/>
              <w:t>」の形式で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可フラ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4</w:t>
            </w:r>
            <w:r>
              <w:rPr/>
              <w:t>により、フォーム</w:t>
            </w:r>
            <w:r>
              <w:rPr/>
              <w:t>19/20</w:t>
            </w:r>
            <w:r>
              <w:rPr/>
              <w:t>を制御のうえ、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可日付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9/20</w:t>
            </w:r>
            <w:r>
              <w:rPr/>
              <w:t>を使用し、「</w:t>
            </w:r>
            <w:r>
              <w:rPr/>
              <w:t>XX/XX</w:t>
            </w:r>
            <w:r>
              <w:rPr/>
              <w:t>」の形式で表示、入力させ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.2</w:t>
      </w:r>
      <w:r>
        <w:rPr/>
        <w:t>治癒証明書印刷機能</w:t>
      </w:r>
    </w:p>
    <w:p>
      <w:pPr>
        <w:pStyle w:val="Normal"/>
        <w:rPr/>
      </w:pPr>
      <w:r>
        <w:rPr/>
        <w:t>画面表示・入力した内容を印刷するためのボタンを提供する。ボタンを押すと印刷ダイアログが開くものとする。基本レイアウトは</w:t>
      </w:r>
      <w:r>
        <w:rPr/>
        <w:t>A4</w:t>
      </w:r>
      <w:r>
        <w:rPr/>
        <w:t>サイズ</w:t>
      </w:r>
      <w:r>
        <w:rPr/>
        <w:t>1</w:t>
      </w:r>
      <w:r>
        <w:rPr/>
        <w:t>枚に収まるものを想定する。印刷イメージ画面は自己ウインドウ、新規ウインドウなどで表示せず直接印刷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サンプルを以下に示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1:23:00Z</dcterms:created>
  <dc:creator>Administrator</dc:creator>
  <dc:description/>
  <cp:keywords/>
  <dc:language>en-US</dc:language>
  <cp:lastModifiedBy>test</cp:lastModifiedBy>
  <dcterms:modified xsi:type="dcterms:W3CDTF">2011-03-15T18:54:00Z</dcterms:modified>
  <cp:revision>26</cp:revision>
  <dc:subject/>
  <dc:title/>
</cp:coreProperties>
</file>