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CSV</w:t>
      </w:r>
      <w:r>
        <w:rPr/>
        <w:t>出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</w:t>
      </w:r>
      <w:r>
        <w:rPr/>
        <w:t>機能</w:t>
      </w:r>
    </w:p>
    <w:p>
      <w:pPr>
        <w:pStyle w:val="Normal"/>
        <w:rPr/>
      </w:pPr>
      <w:r>
        <w:rPr/>
        <w:t>14.1.1</w:t>
      </w:r>
      <w:r>
        <w:rPr/>
        <w:t>データファイル出力機能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6"/>
        <w:gridCol w:w="61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ータ種別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・救急・病棟のいずれか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日時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日付を秒ま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券番号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券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・女のいずれか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数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月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月数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数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年齢区分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性別及び年齢に寄る区分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体温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の体温を</w:t>
            </w:r>
            <w:r>
              <w:rPr/>
              <w:t>XX.X</w:t>
            </w:r>
            <w:r>
              <w:rPr/>
              <w:t>形式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体温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体温を</w:t>
            </w:r>
            <w:r>
              <w:rPr/>
              <w:t>XX.X</w:t>
            </w:r>
            <w:r>
              <w:rPr/>
              <w:t>形式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を</w:t>
            </w:r>
            <w:r>
              <w:rPr/>
              <w:t>XXX.X</w:t>
            </w:r>
            <w:r>
              <w:rPr/>
              <w:t>形式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状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・無のいずれか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1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全身状態</w:t>
            </w:r>
            <w:r>
              <w:rPr/>
              <w:t>1</w:t>
            </w:r>
            <w:r>
              <w:rPr/>
              <w:t>の選択回答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2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全身状態</w:t>
            </w:r>
            <w:r>
              <w:rPr/>
              <w:t>2</w:t>
            </w:r>
            <w:r>
              <w:rPr/>
              <w:t>の選択回答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3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全身状態</w:t>
            </w:r>
            <w:r>
              <w:rPr/>
              <w:t>3</w:t>
            </w:r>
            <w:r>
              <w:rPr/>
              <w:t>の選択回答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4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全身状態</w:t>
            </w:r>
            <w:r>
              <w:rPr/>
              <w:t>4</w:t>
            </w:r>
            <w:r>
              <w:rPr/>
              <w:t>の選択回答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5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全身状態</w:t>
            </w:r>
            <w:r>
              <w:rPr/>
              <w:t>5</w:t>
            </w:r>
            <w:r>
              <w:rPr/>
              <w:t>の選択回答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1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1</w:t>
            </w:r>
            <w:r>
              <w:rPr/>
              <w:t>の選択回答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2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2</w:t>
            </w:r>
            <w:r>
              <w:rPr/>
              <w:t>の選択回答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3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3</w:t>
            </w:r>
            <w:r>
              <w:rPr/>
              <w:t>の選択回答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4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4</w:t>
            </w:r>
            <w:r>
              <w:rPr/>
              <w:t>の選択回答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5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</w:t>
            </w:r>
            <w:r>
              <w:rPr/>
              <w:t>5</w:t>
            </w:r>
            <w:r>
              <w:rPr/>
              <w:t>の選択回答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誤飲有無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誤飲有・誤飲無のいずれか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誤飲物詳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誤飲有の場合にその選択項目を番号で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症状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した症状数を出力する。</w:t>
            </w:r>
            <w:r>
              <w:rPr/>
              <w:t>4</w:t>
            </w:r>
            <w:r>
              <w:rPr/>
              <w:t>となる場合には</w:t>
            </w:r>
            <w:r>
              <w:rPr/>
              <w:t>4</w:t>
            </w:r>
            <w:r>
              <w:rPr/>
              <w:t>つめには「その他」となる場合のみとな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1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2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3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4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4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4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4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訴</w:t>
            </w:r>
            <w:r>
              <w:rPr/>
              <w:t>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のうち主訴とされたものの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訴</w:t>
            </w:r>
            <w:r>
              <w:rPr/>
              <w:t>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のうち主訴とされたものの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症状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1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2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3</w:t>
            </w:r>
            <w:r>
              <w:rPr/>
              <w:t>の選択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</w:t>
            </w:r>
            <w:r>
              <w:rPr/>
              <w:t>の選択文字列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1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2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A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B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C_NUM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使用する外傷</w:t>
            </w:r>
            <w:r>
              <w:rPr/>
              <w:t>3</w:t>
            </w:r>
            <w:r>
              <w:rPr/>
              <w:t>の選択回答番号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A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1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B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2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_C_STR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</w:t>
            </w:r>
            <w:r>
              <w:rPr/>
              <w:t>の選択回答文字列</w:t>
            </w:r>
            <w:r>
              <w:rPr/>
              <w:t>3</w:t>
            </w:r>
            <w:r>
              <w:rPr/>
              <w:t>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状態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全身状態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1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症状</w:t>
            </w:r>
            <w:r>
              <w:rPr/>
              <w:t>1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2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症状</w:t>
            </w:r>
            <w:r>
              <w:rPr/>
              <w:t>2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状</w:t>
            </w:r>
            <w:r>
              <w:rPr/>
              <w:t>3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症状</w:t>
            </w:r>
            <w:r>
              <w:rPr/>
              <w:t>3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1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外傷</w:t>
            </w:r>
            <w:r>
              <w:rPr/>
              <w:t>1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2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外傷</w:t>
            </w:r>
            <w:r>
              <w:rPr/>
              <w:t>2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傷</w:t>
            </w:r>
            <w:r>
              <w:rPr/>
              <w:t>3</w:t>
            </w:r>
            <w:r>
              <w:rPr/>
              <w:t>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内部で求めた外傷</w:t>
            </w:r>
            <w:r>
              <w:rPr/>
              <w:t>3</w:t>
            </w:r>
            <w:r>
              <w:rPr/>
              <w:t>からの判定番号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合判定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ての判定番号から総合判定を求め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カルテ画面において</w:t>
            </w:r>
            <w:r>
              <w:rPr/>
              <w:t>Diagnosis</w:t>
            </w:r>
            <w:r>
              <w:rPr/>
              <w:t>が入力され記録があった場合に、その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TCOME</w:t>
            </w:r>
            <w:r>
              <w:rPr/>
              <w:t>　検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において</w:t>
            </w:r>
            <w:r>
              <w:rPr/>
              <w:t>COUTCOME</w:t>
            </w:r>
            <w:r>
              <w:rPr/>
              <w:t>　検査が入力され記録があった場合に、その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TCOME</w:t>
            </w:r>
            <w:r>
              <w:rPr/>
              <w:t>　処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において</w:t>
            </w:r>
            <w:r>
              <w:rPr/>
              <w:t>COUTCOME</w:t>
            </w:r>
            <w:r>
              <w:rPr/>
              <w:t>　処置が入力され記録があった場合に、その値を出力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TCOME</w:t>
            </w:r>
            <w:r>
              <w:rPr/>
              <w:t>　判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において</w:t>
            </w:r>
            <w:r>
              <w:rPr/>
              <w:t>COUTCOME</w:t>
            </w:r>
            <w:r>
              <w:rPr/>
              <w:t>　判断が入力され記録があった場合に、その値を出力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22:00Z</dcterms:created>
  <dc:creator>Administrator</dc:creator>
  <dc:description/>
  <cp:keywords/>
  <dc:language>en-US</dc:language>
  <cp:lastModifiedBy>test</cp:lastModifiedBy>
  <dcterms:modified xsi:type="dcterms:W3CDTF">2011-03-15T22:53:00Z</dcterms:modified>
  <cp:revision>23</cp:revision>
  <dc:subject/>
  <dc:title/>
</cp:coreProperties>
</file>