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66"/>
        <w:gridCol w:w="1236"/>
        <w:gridCol w:w="50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載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火確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看護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医師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当日の診察記録を行った医師を番号昇順で表示するもの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開始時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師ごとに、該当日の最古ログイン時刻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終了時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師毎に、該当日の最新の診察記録時刻を挿入する。該当する記録が無い場合、空値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師毎に、該当日の診察記録を行った患者数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院判断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当日のデータの中で、</w:t>
            </w:r>
            <w:r>
              <w:rPr/>
              <w:t>AdmissionNote</w:t>
            </w:r>
            <w:r>
              <w:rPr/>
              <w:t>記録がある件数を挿入する。該当する記録が無い場合、値を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来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当日のデータの中で、問診が記録された件数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診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問診記録の中で初診患者の件数を挿入する。該当する記録が無い場合、値を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診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問診記録の中で再診患者の件数を挿入する。該当する記録が無い場合、値を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診患者数と再診患者数の合計を挿入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診後指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測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採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検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吸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査前投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緊急入院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該当日の</w:t>
            </w:r>
            <w:r>
              <w:rPr/>
              <w:t>AdmissionNote</w:t>
            </w:r>
            <w:r>
              <w:rPr/>
              <w:t>記録がなされた問診データについて問診記録時刻の昇順で記録時刻・診察券番号を「</w:t>
            </w:r>
            <w:r>
              <w:rPr/>
              <w:t>XX:XX</w:t>
            </w:r>
            <w:r>
              <w:rPr/>
              <w:t>　</w:t>
            </w:r>
            <w:r>
              <w:rPr/>
              <w:t>XXXXXXXX</w:t>
            </w:r>
            <w:r>
              <w:rPr/>
              <w:t>」の形式で列記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患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空値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該当日の救急隊問診記録について、問診記録時刻の昇順で記録時刻・診察券番号を「</w:t>
            </w:r>
            <w:r>
              <w:rPr/>
              <w:t>XX:XX</w:t>
            </w:r>
            <w:r>
              <w:rPr/>
              <w:t>　</w:t>
            </w:r>
            <w:r>
              <w:rPr/>
              <w:t>XXXXXXXX</w:t>
            </w:r>
            <w:r>
              <w:rPr/>
              <w:t>」の形式で列記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診内予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棟併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期値は</w:t>
            </w:r>
            <w:r>
              <w:rPr/>
              <w:t>0</w:t>
            </w:r>
            <w:r>
              <w:rPr/>
              <w:t>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事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こは自由記載内容となるので、初期値は空値であ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部紹介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紹介状発行数と同義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処置検査実施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区分</w:t>
            </w:r>
            <w:r>
              <w:rPr/>
              <w:t>A</w:t>
            </w:r>
            <w:r>
              <w:rPr/>
              <w:t>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後</w:t>
            </w:r>
            <w:r>
              <w:rPr/>
              <w:t>0</w:t>
            </w:r>
            <w:r>
              <w:rPr/>
              <w:t>日から</w:t>
            </w:r>
            <w:r>
              <w:rPr/>
              <w:t>3</w:t>
            </w:r>
            <w:r>
              <w:rPr/>
              <w:t>ヶ月未満の問診記録件数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区分</w:t>
            </w:r>
            <w:r>
              <w:rPr/>
              <w:t>B</w:t>
            </w:r>
            <w:r>
              <w:rPr/>
              <w:t>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後</w:t>
            </w:r>
            <w:r>
              <w:rPr/>
              <w:t>0</w:t>
            </w:r>
            <w:r>
              <w:rPr/>
              <w:t>日から</w:t>
            </w:r>
            <w:r>
              <w:rPr/>
              <w:t>3</w:t>
            </w:r>
            <w:r>
              <w:rPr/>
              <w:t>ヶ月未満の問診記録件数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区分</w:t>
            </w:r>
            <w:r>
              <w:rPr/>
              <w:t>C</w:t>
            </w:r>
            <w:r>
              <w:rPr/>
              <w:t>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後</w:t>
            </w:r>
            <w:r>
              <w:rPr/>
              <w:t>0</w:t>
            </w:r>
            <w:r>
              <w:rPr/>
              <w:t>日から</w:t>
            </w:r>
            <w:r>
              <w:rPr/>
              <w:t>3</w:t>
            </w:r>
            <w:r>
              <w:rPr/>
              <w:t>ヶ月未満の問診記録件数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区分</w:t>
            </w:r>
            <w:r>
              <w:rPr/>
              <w:t>D</w:t>
            </w:r>
            <w:r>
              <w:rPr/>
              <w:t>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後</w:t>
            </w:r>
            <w:r>
              <w:rPr/>
              <w:t>0</w:t>
            </w:r>
            <w:r>
              <w:rPr/>
              <w:t>日から</w:t>
            </w:r>
            <w:r>
              <w:rPr/>
              <w:t>3</w:t>
            </w:r>
            <w:r>
              <w:rPr/>
              <w:t>ヶ月未満の問診記録件数を挿入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感染症患者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以下項目は該当日の診察記録医師毎それぞれを</w:t>
      </w:r>
      <w:r>
        <w:rPr/>
        <w:t>設定す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4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医師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選択日の業務日誌詳細を表示する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開始時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終了時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察患者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後診察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後にその医師が行う診察内容の分類を入力する。</w:t>
            </w:r>
          </w:p>
          <w:p>
            <w:pPr>
              <w:pStyle w:val="Normal"/>
              <w:rPr/>
            </w:pPr>
            <w:r>
              <w:rPr/>
              <w:t>テキストボックスにフォーカスが移った再に、入力候補リストとしてその医療機関の過去入力履歴のなかで最新</w:t>
            </w:r>
            <w:r>
              <w:rPr/>
              <w:t>5</w:t>
            </w:r>
            <w:r>
              <w:rPr/>
              <w:t>つを表示し入力補助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最終的には、入力頻度を収集し頻度の高いものの上位</w:t>
            </w:r>
            <w:r>
              <w:rPr/>
              <w:t>5</w:t>
            </w:r>
            <w:r>
              <w:rPr/>
              <w:t>つを候補として表示するように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2</w:t>
      </w:r>
      <w:r>
        <w:rPr/>
        <w:t>画面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日誌リスト画面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付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存ボタン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内容を保存する。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刷ボタン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画面上の入力を元に印刷画面を生成、印刷ダイアログを表示する。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66"/>
        <w:gridCol w:w="1236"/>
        <w:gridCol w:w="50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月選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スト表示する年月を選択する。入力変更によりリストを更新する。</w:t>
            </w:r>
          </w:p>
          <w:p>
            <w:pPr>
              <w:pStyle w:val="Normal"/>
              <w:rPr/>
            </w:pPr>
            <w:r>
              <w:rPr/>
              <w:t>デフォルト値は最新日付からの年月とする。</w:t>
            </w:r>
          </w:p>
          <w:p>
            <w:pPr>
              <w:pStyle w:val="Normal"/>
              <w:rPr/>
            </w:pPr>
            <w:r>
              <w:rPr/>
              <w:t>選択肢は、データ全件より年月を挿入する。</w:t>
            </w:r>
          </w:p>
        </w:tc>
      </w:tr>
    </w:tbl>
    <w:p>
      <w:pPr>
        <w:pStyle w:val="Normal"/>
        <w:rPr/>
      </w:pPr>
      <w:r>
        <w:rPr/>
        <w:t>以下項目はリストの列毎に設定す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4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付選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キスト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ンク押下により、選択日の業務日誌詳細を表示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2</w:t>
      </w:r>
      <w:r>
        <w:rPr/>
        <w:t>画面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診・修正画面、外来カルテ画面、文書作成画面、データ検索画面におけるタブ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月変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月</w:t>
            </w:r>
            <w:r>
              <w:rPr/>
              <w:t>SELECT</w:t>
            </w:r>
            <w:r>
              <w:rPr/>
              <w:t>を変更した場合、リストを更新する。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付リンク押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日誌詳細画面（正常動作）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3</w:t>
      </w:r>
      <w:r>
        <w:rPr/>
        <w:t>機能</w:t>
      </w:r>
    </w:p>
    <w:p>
      <w:pPr>
        <w:pStyle w:val="Normal"/>
        <w:rPr/>
      </w:pPr>
      <w:r>
        <w:rPr/>
        <w:t>31.3.1</w:t>
      </w:r>
      <w:r>
        <w:rPr/>
        <w:t>業務日誌リスト表示機能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56"/>
        <w:gridCol w:w="648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内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時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(X)</w:t>
            </w:r>
            <w:r>
              <w:rPr/>
              <w:t>の形式で、日付</w:t>
            </w:r>
            <w:r>
              <w:rPr/>
              <w:t>(</w:t>
            </w:r>
            <w:r>
              <w:rPr/>
              <w:t>曜日</w:t>
            </w:r>
            <w:r>
              <w:rPr/>
              <w:t>)</w:t>
            </w:r>
            <w:r>
              <w:rPr/>
              <w:t>を表示する。ここでは、リスト上は該当月全日を表示し、問診データのある日付のみリンクを有効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力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当日問診データのカウント数を表示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者・時間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日誌詳細画面にて記録がされた場合に、そのログイン</w:t>
            </w:r>
            <w:r>
              <w:rPr/>
              <w:t>ID</w:t>
            </w:r>
            <w:r>
              <w:rPr/>
              <w:t>及び記録時間を、</w:t>
            </w:r>
            <w:r>
              <w:rPr/>
              <w:t>XXXXX(XX:XX)</w:t>
            </w:r>
            <w:r>
              <w:rPr/>
              <w:t>の形式で表示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4</w:t>
      </w:r>
      <w:r>
        <w:rPr/>
        <w:t>その他</w:t>
      </w:r>
    </w:p>
    <w:p>
      <w:pPr>
        <w:pStyle w:val="Normal"/>
        <w:rPr/>
      </w:pPr>
      <w:r>
        <w:rPr/>
        <w:t>リスト表示はデフォルトを昇順とする。</w:t>
      </w:r>
    </w:p>
    <w:p>
      <w:pPr>
        <w:pStyle w:val="Normal"/>
        <w:rPr/>
      </w:pPr>
      <w:r>
        <w:rPr/>
        <w:t>業務日誌詳細画面にて記録がある場合には、その該当日列の背景色を「</w:t>
      </w:r>
      <w:r>
        <w:rPr/>
        <w:t>#F0E65C</w:t>
      </w:r>
      <w:r>
        <w:rPr/>
        <w:t>」とする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56:00Z</dcterms:created>
  <dc:creator>Administrator</dc:creator>
  <dc:description/>
  <cp:keywords/>
  <dc:language>en-US</dc:language>
  <cp:lastModifiedBy>test</cp:lastModifiedBy>
  <dcterms:modified xsi:type="dcterms:W3CDTF">2011-03-16T00:42:00Z</dcterms:modified>
  <cp:revision>6</cp:revision>
  <dc:subject/>
  <dc:title/>
</cp:coreProperties>
</file>