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1</w:t>
      </w:r>
      <w:r>
        <w:rPr/>
        <w:t>業務日誌リスト画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1</w:t>
      </w:r>
      <w:r>
        <w:rPr/>
        <w:t>設置フォーム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66"/>
        <w:gridCol w:w="1236"/>
        <w:gridCol w:w="504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フォーム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種類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補足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月選択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リスト表示する年月を選択する。入力変更によりリストを更新する。</w:t>
            </w:r>
          </w:p>
          <w:p>
            <w:pPr>
              <w:pStyle w:val="Normal"/>
              <w:rPr/>
            </w:pPr>
            <w:r>
              <w:rPr/>
              <w:t>デフォルト値は最新日付からの年月とする。</w:t>
            </w:r>
          </w:p>
          <w:p>
            <w:pPr>
              <w:pStyle w:val="Normal"/>
              <w:rPr/>
            </w:pPr>
            <w:r>
              <w:rPr/>
              <w:t>選択肢は、データ全件より年月を挿入する。</w:t>
            </w:r>
          </w:p>
        </w:tc>
      </w:tr>
    </w:tbl>
    <w:p>
      <w:pPr>
        <w:pStyle w:val="Normal"/>
        <w:rPr/>
      </w:pPr>
      <w:r>
        <w:rPr/>
        <w:t>以下項目はリストの列毎に設定する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260"/>
        <w:gridCol w:w="49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付選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テキスト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リンク押下により、選択日の業務日誌詳細を表示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2</w:t>
      </w:r>
      <w:r>
        <w:rPr/>
        <w:t>画面遷移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916"/>
        <w:gridCol w:w="4596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分類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要因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行動・画面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遷移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ユーザの任意動作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予診・修正画面、外来カルテ画面、文書作成画面、データ検索画面におけるタブリンク押下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己遷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月変更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月</w:t>
            </w:r>
            <w:r>
              <w:rPr/>
              <w:t>SELECT</w:t>
            </w:r>
            <w:r>
              <w:rPr/>
              <w:t>を変更した場合、リストを更新する。</w:t>
            </w:r>
          </w:p>
        </w:tc>
      </w:tr>
      <w:tr>
        <w:trPr/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遷移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付リンク押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日誌詳細画面（正常動作）</w:t>
            </w:r>
          </w:p>
        </w:tc>
      </w:tr>
      <w:tr>
        <w:trPr/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らかのエラー発生時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エラー画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3</w:t>
      </w:r>
      <w:r>
        <w:rPr/>
        <w:t>機能</w:t>
      </w:r>
    </w:p>
    <w:p>
      <w:pPr>
        <w:pStyle w:val="Normal"/>
        <w:rPr/>
      </w:pPr>
      <w:r>
        <w:rPr/>
        <w:t>31.3.1</w:t>
      </w:r>
      <w:r>
        <w:rPr/>
        <w:t>業務日誌リスト表示機能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656"/>
        <w:gridCol w:w="648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項目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内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時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(X)</w:t>
            </w:r>
            <w:r>
              <w:rPr/>
              <w:t>の形式で、日付</w:t>
            </w:r>
            <w:r>
              <w:rPr/>
              <w:t>(</w:t>
            </w:r>
            <w:r>
              <w:rPr/>
              <w:t>曜日</w:t>
            </w:r>
            <w:r>
              <w:rPr/>
              <w:t>)</w:t>
            </w:r>
            <w:r>
              <w:rPr/>
              <w:t>を表示する。ここでは、リスト上は該当月全日を表示し、問診データのある日付のみリンクを有効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力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該当日問診データのカウント数を表示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録者・時間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日誌詳細画面にて記録がされた場合に、そのログイン</w:t>
            </w:r>
            <w:r>
              <w:rPr/>
              <w:t>ID</w:t>
            </w:r>
            <w:r>
              <w:rPr/>
              <w:t>及び記録時間を、</w:t>
            </w:r>
            <w:r>
              <w:rPr/>
              <w:t>XXXXX(XX:XX)</w:t>
            </w:r>
            <w:r>
              <w:rPr/>
              <w:t>の形式で表示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4</w:t>
      </w:r>
      <w:r>
        <w:rPr/>
        <w:t>その他</w:t>
      </w:r>
    </w:p>
    <w:p>
      <w:pPr>
        <w:pStyle w:val="Normal"/>
        <w:rPr/>
      </w:pPr>
      <w:r>
        <w:rPr/>
        <w:t>リスト表示はデフォルトを昇順とする。</w:t>
      </w:r>
    </w:p>
    <w:p>
      <w:pPr>
        <w:pStyle w:val="Normal"/>
        <w:rPr/>
      </w:pPr>
      <w:r>
        <w:rPr/>
        <w:t>業務日誌詳細画面にて記録がある場合には、その該当日列の背景色を「</w:t>
      </w:r>
      <w:r>
        <w:rPr/>
        <w:t>#F0E65C</w:t>
      </w:r>
      <w:r>
        <w:rPr/>
        <w:t>」とする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0:24:00Z</dcterms:created>
  <dc:creator>Administrator</dc:creator>
  <dc:description/>
  <cp:keywords/>
  <dc:language>en-US</dc:language>
  <cp:lastModifiedBy>test</cp:lastModifiedBy>
  <dcterms:modified xsi:type="dcterms:W3CDTF">2011-02-07T00:38:00Z</dcterms:modified>
  <cp:revision>5</cp:revision>
  <dc:subject/>
  <dc:title/>
</cp:coreProperties>
</file>