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REATE TABLE [dbo].[AgeCategoryTable]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CategoryID] [int] NOT NULL 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CategoryName] [varchar] (50) COLLATE Japanese_BIN NULL 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MinDay] [int] NULL 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MaxDay] [int] NULL 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ValidFlag] [int] NOT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) ON [PRIMA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ABLE [dbo].[ConsultNameTable]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DiagnosisID] [int] NOT NULL 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DiagnosisContents] [varchar] (100) COLLATE Japanese_BIN NULL 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DiagnosisContentsS3] [varchar] (100) COLLATE Japanese_BIN NULL 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DiagnosisContentsS5] [varchar] (100) COLLATE Japanese_BIN NULL 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DiagnosisContentsL3] [varchar] (100) COLLATE Japanese_BIN NULL 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DiagnosisContentsL5] [varchar] (100) COLLATE Japanese_BIN NULL 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R3HKK_DiagnosisContents] [varchar] (300) COLLATE Japanese_BIN NULL 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R3HKK_DiagFileName] [varchar] (50) COLLATE Japanese_BIN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) ON [PRIMA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ABLE [dbo].[ConsultRelationTable]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TDRelationID] [int] NOT NULL 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DAnswerID] [int] NOT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) ON [PRIMA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ABLE [dbo].[ConsultResultTable]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TDRelationID] [int] NOT NULL 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CategoryID] [int] NOT NULL 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DiagnosisID] [int] NOT NULL 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TreatmentName] [varchar] (8000) COLLATE Japanese_BIN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) ON [PRIMA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ABLE [dbo].[DAExaminationTable]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DAnswerID] [int] NOT NULL 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CategoryID] [int] NOT NULL 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DQuestionID] [int] NOT NULL 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DAContents] [varchar] (250) COLLATE Japanese_BIN NULL 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DAParameter] [int]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) ON [PRIMA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ABLE [dbo].[DQExaminationTable]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DQuestionID] [int] NOT NULL 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CategoryID] [int] NOT NULL 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DiseaseID] [int] NOT NULL 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DQContents] [varchar] (250) COLLATE Japanese_BIN NULL 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DQParameter] [int]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) ON [PRIMA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ABLE [dbo].[DiseaseNameTable]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CategoryID] [int] NOT NULL 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DiseaseID] [int] NOT NULL 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DiseaseName] [varchar] (100) COLLATE Japanese_BIN NULL 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DisCatID] [int] NULL 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DisCatName] [varchar] (50) COLLATE Japanese_BIN NULL 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ValidFlag] [int] NOT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) ON [PRIMA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ABLE [dbo].[IAExaminationTable]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IAnswerID] [int] NOT NULL 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IQuestionID] [int] NOT NULL 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IAContents] [varchar] (250) COLLATE Japanese_BIN NOT NULL 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IAParameter] [int]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) ON [PRIMA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ABLE [dbo].[IQAResultTable]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IResultID] [int] NOT NULL 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DiagnosisID] [int] NOT NULL 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Result1] [int] NOT NULL 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Result2] [int] NOT NULL 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Result3] [int] NOT NULL 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Result1LN] [int] NOT NULL 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Result2LN] [int] NOT NULL 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Result3LN] [int] NOT NULL 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InjuryDetailTreat] [varchar] (2000) COLLATE Japanese_BIN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) ON [PRIMA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ABLE [dbo].[IQExaminationTable]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IQuestionID] [int] NOT NULL 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InjuryID] [int] NOT NULL 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IQContents] [varchar] (250) COLLATE Japanese_BIN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) ON [PRIMA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ABLE [dbo].[InjuryNameTable]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InjuryID] [int] NOT NULL 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InjuryName] [varchar] (50) COLLATE Japanese_BIN NULL 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InjFileName] [varchar] (50) COLLATE Japanese_BIN NULL 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InjuryCommonTreat] [varchar] (2000) COLLATE Japanese_BIN NULL 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ValidFlag] [int] NOT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) ON [PRIMA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ABLE [dbo].[NCAgeCategoryTable]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CategoryID] [int] NOT NULL 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CategoryName] [varchar] (50) COLLATE Japanese_BIN NULL 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MinDay] [int] NULL 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MaxDay] [int] NULL 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ValidFlag] [int] NOT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) ON [PRIMA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ABLE [dbo].[NCGAConditionRelationTable]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CategoryID] [int] NOT NULL 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ClassID] [int] NOT NULL 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GAnswerID] [int] NOT NULL 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GANumber] [int] NOT NULL 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GAContentsID] [int] NOT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) ON [PRIMA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ABLE [dbo].[NCGADetailTable]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GAContentsID] [int] NOT NULL 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GAContents] [varchar] (250) COLLATE Japanese_BIN NOT NULL 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ShortGAContents] [varchar] (250) COLLATE Japanese_BIN NOT NULL 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GAParameter] [int] NOT NULL 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TreatmentContents] [varchar] (7000) COLLATE Japanese_BIN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) ON [PRIMA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ABLE [dbo].[NCGQAResultTable]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DResultID] [int] NOT NULL 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CategoryID] [int] NOT NULL 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DiagnosisID] [int] NOT NULL 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InjuryID] [int] NOT NULL 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ConsciousnessID] [int] NOT NULL 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BreathID] [int] NOT NULL 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ActivityID] [int] NOT NULL 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DehydrationID] [int] NOT NULL 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InjuryLNID] [int] NOT NULL 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ConsciousnessLNID] [int] NOT NULL 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BreathLNID] [int] NOT NULL 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ActivityLNID] [int] NOT NULL 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DehydrationLNID] [int] NOT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) ON [PRIMA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ABLE [dbo].[NCGQConditionRelationTable]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CategoryID] [int] NOT NULL 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ClassID] [int] NOT NULL 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GQNumber] [int] NOT NULL 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GQContentsID] [int] NOT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) ON [PRIMA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ABLE [dbo].[NCGQDetailTable]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GQContentsID] [int] NOT NULL 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GQContents] [varchar] (100) COLLATE Japanese_BIN NULL 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ShortGQContents] [varchar] (100) COLLATE Japanese_BIN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) ON [PRIMA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ABLE [dbo].[SwallowClassTable]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SwallowClass] [int] NOT NULL 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SwallowContents] [varchar] (50) COLLATE Japanese_BIN NULL 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DetailNumber] [int] NULL 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ValidFlag] [int] NOT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) ON [PRIMA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ABLE [dbo].[SwallowExaminationTable]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SwallowObjectID] [int] NOT NULL 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SwallowClass] [int] NOT NULL 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SwallowObjectName] [varchar] (50) COLLATE Japanese_BIN NULL 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ValidFlag] [int] NOT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) ON [PRIMA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ABLE [dbo].[SwallowInformationTable]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SwallowTreatmentClass] [int] NOT NULL 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SwallowTreatmentInformation] [varchar] (50) COLLATE Japanese_BIN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) ON [PRIMA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ABLE [dbo].[SwallowTreatmentTable]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dummy] [int] NULL 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SwallowObjectID] [int] NOT NULL 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SwallowTreatmentClass] [int] NOT NULL 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SwallowTreatmentContents] [varchar] (8000) COLLATE Japanese_BIN NULL 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ValidFlag] [int] NOT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) ON [PRIMA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ABLE [dbo].[DiseaseCategoryTable]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DisCatID] [int] NOT NULL 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DisCatName] [varchar] (50) COLLATE Japanese_BIN NOT NULL 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DisCatFileName] [varchar] (50) COLLATE Japanese_BIN NOT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) ON [PRIMA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 TABLE [dbo].[AgeCategoryTable] WITH NOCHECK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RAINT [PK_AgeCategoryTable] PRIMARY KEY  CLU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CategoryID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  ON [PRIMA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 TABLE [dbo].[ConsultNameTable] WITH NOCHECK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RAINT [PK_ConsultNameTable] PRIMARY KEY  CLU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DiagnosisID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  ON [PRIMA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 TABLE [dbo].[ConsultRelationTable] WITH NOCHECK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RAINT [PK_ConsultRelationTable] PRIMARY KEY  CLU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TDRelationID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DAnswerID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  ON [PRIMA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 TABLE [dbo].[ConsultResultTable] WITH NOCHECK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RAINT [PK_ConsultResultTable] PRIMARY KEY  CLU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TDRelationID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CategoryID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  ON [PRIMA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 TABLE [dbo].[DAExaminationTable] WITH NOCHECK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RAINT [PK_DAExaminationTable] PRIMARY KEY  CLU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DAnswerID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CategoryID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  ON [PRIMA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 TABLE [dbo].[DQExaminationTable] WITH NOCHECK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RAINT [PK_DQExaminationTable] PRIMARY KEY  CLU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DQuestionID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CategoryID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  ON [PRIMA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 TABLE [dbo].[DiseaseNameTable] WITH NOCHECK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RAINT [PK_DiseaseNameTable] PRIMARY KEY  CLU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CategoryID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DiseaseID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  ON [PRIMA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 TABLE [dbo].[IAExaminationTable] WITH NOCHECK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RAINT [PK_IAExaminationTable] PRIMARY KEY  CLU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IAnswerID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  ON [PRIMA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 TABLE [dbo].[IQAResultTable] WITH NOCHECK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RAINT [PK_IQAResultTable] PRIMARY KEY  CLU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IResultID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  ON [PRIMA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 TABLE [dbo].[IQExaminationTable] WITH NOCHECK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RAINT [PK_IQExaminationTable] PRIMARY KEY  CLU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IQuestionID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  ON [PRIMA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 TABLE [dbo].[InjuryNameTable] WITH NOCHECK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RAINT [PK_InjuryNameTable] PRIMARY KEY  CLU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InjuryID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  ON [PRIMA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 TABLE [dbo].[NCAgeCategoryTable] WITH NOCHECK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RAINT [PK_NCAgeCategoryTable] PRIMARY KEY  CLU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CategoryID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  ON [PRIMA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 TABLE [dbo].[NCGAConditionRelationTable] WITH NOCHECK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RAINT [PK_NCGAConditionRelationTable] PRIMARY KEY  CLU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CategoryID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ClassID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GAnswerID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  ON [PRIMA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 TABLE [dbo].[NCGADetailTable] WITH NOCHECK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RAINT [PK_NCGADetailTable] PRIMARY KEY  CLU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GAContentsID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  ON [PRIMA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 TABLE [dbo].[NCGQAResultTable] WITH NOCHECK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RAINT [PK_NCGQAResultTable] PRIMARY KEY  CLU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DResultID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  ON [PRIMA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 TABLE [dbo].[NCGQConditionRelationTable] WITH NOCHECK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RAINT [PK_NCGQConditionRelationTable] PRIMARY KEY  CLU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CategoryID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ClassID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  ON [PRIMA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 TABLE [dbo].[NCGQDetailTable] WITH NOCHECK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RAINT [PK_NCGQDetailTable] PRIMARY KEY  CLU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GQContentsID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  ON [PRIMA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 TABLE [dbo].[SwallowClassTable] WITH NOCHECK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RAINT [PK_SwallowClassTable] PRIMARY KEY  CLU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SwallowClass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  ON [PRIMA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 TABLE [dbo].[SwallowExaminationTable] WITH NOCHECK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RAINT [PK_SwallowExaminationTable] PRIMARY KEY  CLU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SwallowObjectID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  ON [PRIMA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 TABLE [dbo].[SwallowInformationTable] WITH NOCHECK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RAINT [PK_SwallowInformationTable] PRIMARY KEY  CLU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SwallowTreatmentClass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  ON [PRIMA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 TABLE [dbo].[SwallowTreatmentTable] WITH NOCHECK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RAINT [PK_SwallowTreatmentTable] PRIMARY KEY  CLU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SwallowObjectID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SwallowTreatmentClass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  ON [PRIMA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 TABLE [dbo].[DiseaseCategoryTable] WITH NOCHECK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RAINT [PK_DiseaseCategoryTable] PRIMARY KEY  CLU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DisCatID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  ON [PRIMA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GO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