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さま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お薬の使用に関する注意点です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は、すべての小児科医や薬剤師の方に賛同をいただけるものではないかもしれませんが、お薬というものが、お子さんの自分で治ろうとする力をサポートするものであるという我々の考えに基づいて、できるだけ安全に、また不必要に投与しないという立場から注意点をあげさせていただき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u w:val="single"/>
        </w:rPr>
        <w:t>・解熱鎮痛剤（熱さまし・痛み止め）に関して・・・</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的に熱を下げるだけであり、治す治療ではなく、再度高熱になることもありま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気の勢いが強い初期などでは、使用しても解熱しないことも多いで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子さんがまずまず元気で、水分などを摂れているようでしたら使う必要はありません。</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熱のため、お子さんに元気がなく水分もとりづらい、とか、眠りづらいというときには使用することで、少しでも解熱して水分や食事を摂れたり、眠れたりすることで体力回復を図る、という立場で使用するのがよいで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気管支拡張剤である貼付剤（ホクナリンテープ</w:t>
      </w:r>
      <w:r>
        <w:rPr>
          <w:rFonts w:eastAsia="ＭＳ ゴシック;MS Gothic" w:cs="ＭＳ ゴシック;MS Gothic" w:ascii="ＭＳ ゴシック;MS Gothic" w:hAnsi="ＭＳ ゴシック;MS Gothic"/>
          <w:b/>
          <w:szCs w:val="21"/>
          <w:u w:val="single"/>
          <w:vertAlign w:val="superscript"/>
        </w:rPr>
        <w:t>R</w:t>
      </w:r>
      <w:r>
        <w:rPr>
          <w:rFonts w:ascii="ＭＳ ゴシック;MS Gothic" w:hAnsi="ＭＳ ゴシック;MS Gothic" w:cs="ＭＳ ゴシック;MS Gothic" w:eastAsia="ＭＳ ゴシック;MS Gothic"/>
          <w:b/>
          <w:u w:val="single"/>
        </w:rPr>
        <w:t>）に関して・・・</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に合わせた量で処方しておりますが、お子さまのお薬の効き具合によって効きすぎてしまう場合があり、その際、興奮して眠れない、手が震えるなどの症状が出る場合があります。その場合の対処としては、「その晩ははがす」、「その後の使用の際には、半分に切って使用する（薬の効果が半分になります）」といったことが挙げら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坐薬に関して・・・</w:t>
      </w:r>
    </w:p>
    <w:p>
      <w:pPr>
        <w:pStyle w:val="Normal"/>
        <w:numPr>
          <w:ilvl w:val="0"/>
          <w:numId w:val="3"/>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個や</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といった指示がある場合には、おおむねその程度の大きさにハサミなどで切って使用していただくと体重に合った薬の量になりますよ、ということです。定規などで正確を期す必要はないでしょ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しりへの挿入の刺激ですぐにうんちとともに出てしまった場合には、形がほぼそのままであれば、洗って再度挿入する、あるいは新しいものを挿入して構いません。</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分以上たってからうんちとともに出てしまった場合で、原型をとどめていない場合やキラキラとしたものだけがみられる場合は、お薬として吸収されていると考えられるので、再度の挿入は必要ありません。</w:t>
      </w:r>
    </w:p>
    <w:p>
      <w:pPr>
        <w:pStyle w:val="Normal"/>
        <w:numPr>
          <w:ilvl w:val="0"/>
          <w:numId w:val="3"/>
        </w:numPr>
        <w:rPr/>
      </w:pPr>
      <w:r>
        <w:rPr>
          <w:rFonts w:ascii="ＭＳ ゴシック;MS Gothic" w:hAnsi="ＭＳ ゴシック;MS Gothic" w:cs="ＭＳ ゴシック;MS Gothic" w:eastAsia="ＭＳ ゴシック;MS Gothic"/>
        </w:rPr>
        <w:t>坐薬といっても、解熱鎮痛剤や吐き気止め（ナウゼリン</w:t>
      </w:r>
      <w:r>
        <w:rPr>
          <w:rFonts w:eastAsia="ＭＳ ゴシック;MS Gothic" w:cs="ＭＳ ゴシック;MS Gothic" w:ascii="ＭＳ ゴシック;MS Gothic" w:hAnsi="ＭＳ ゴシック;MS Gothic"/>
          <w:szCs w:val="21"/>
          <w:vertAlign w:val="superscript"/>
        </w:rPr>
        <w:t>R</w:t>
      </w:r>
      <w:r>
        <w:rPr>
          <w:rFonts w:ascii="ＭＳ ゴシック;MS Gothic" w:hAnsi="ＭＳ ゴシック;MS Gothic" w:cs="ＭＳ ゴシック;MS Gothic" w:eastAsia="ＭＳ ゴシック;MS Gothic"/>
        </w:rPr>
        <w:t>）、けいれんの予防薬（ダイアップ</w:t>
      </w:r>
      <w:r>
        <w:rPr>
          <w:rFonts w:eastAsia="ＭＳ ゴシック;MS Gothic" w:cs="ＭＳ ゴシック;MS Gothic" w:ascii="ＭＳ ゴシック;MS Gothic" w:hAnsi="ＭＳ ゴシック;MS Gothic"/>
          <w:szCs w:val="21"/>
          <w:vertAlign w:val="superscript"/>
        </w:rPr>
        <w:t>R</w:t>
      </w:r>
      <w:r>
        <w:rPr>
          <w:rFonts w:ascii="ＭＳ ゴシック;MS Gothic" w:hAnsi="ＭＳ ゴシック;MS Gothic" w:cs="ＭＳ ゴシック;MS Gothic" w:eastAsia="ＭＳ ゴシック;MS Gothic"/>
        </w:rPr>
        <w:t>）など用途の異なるものがありますので注意し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sz w:val="24"/>
        </w:rPr>
        <w:t>目黒通りこどもクリニック</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ab/>
        <w:tab/>
        <w:tab/>
        <w:tab/>
        <w:tab/>
        <w:tab/>
      </w:r>
      <w:r>
        <w:rPr>
          <w:rFonts w:ascii="ＭＳ ゴシック;MS Gothic" w:hAnsi="ＭＳ ゴシック;MS Gothic" w:cs="ＭＳ ゴシック;MS Gothic" w:eastAsia="ＭＳ ゴシック;MS Gothic"/>
          <w:sz w:val="24"/>
        </w:rPr>
        <w:t>小児科医師</w:t>
      </w: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若木　均</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2:17:00Z</dcterms:created>
  <dc:creator>peds</dc:creator>
  <dc:description/>
  <cp:keywords/>
  <dc:language>en-US</dc:language>
  <cp:lastModifiedBy>test</cp:lastModifiedBy>
  <dcterms:modified xsi:type="dcterms:W3CDTF">2011-03-14T07:43:00Z</dcterms:modified>
  <cp:revision>8</cp:revision>
  <dc:subject/>
  <dc:title/>
</cp:coreProperties>
</file>