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救急問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救急問診は外来問診を基準とし、基本的に目的と内容を同一とする。但し差異もあるため、それを以下に示す。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66"/>
        <w:gridCol w:w="606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項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詳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レイアウト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来問診では見やすさを重視するが、ここでは可能な限りスクロールを無くす方針とし、スクロールなしで表示内容を全表示、入力操作出来るようにするものと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</w:t>
            </w: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全身状態入力画面において、全身状態での重症度判定が重症以上の場合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</w:t>
            </w: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追加情報入力画面には遷移しない。これをスキップして結果表示画面に遷移す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救急隊の入力を想定しているため、その時点では診察券番号は分からない。よって、救急問診なのだと識別出来る記録、表示とする。尚、後から診察券番号は入力（修正）出来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03:00Z</dcterms:created>
  <dc:creator>Administrator</dc:creator>
  <dc:description/>
  <cp:keywords/>
  <dc:language>en-US</dc:language>
  <cp:lastModifiedBy>test</cp:lastModifiedBy>
  <dcterms:modified xsi:type="dcterms:W3CDTF">2011-03-15T20:13:00Z</dcterms:modified>
  <cp:revision>7</cp:revision>
  <dc:subject/>
  <dc:title/>
</cp:coreProperties>
</file>