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院外事前問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外事前問診は外来問診を基準とし、基本的に目的と内容を同一とする。但し差異もあるため、それを以下に示す。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01"/>
        <w:gridCol w:w="50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番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詳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構成のあり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成は</w:t>
            </w:r>
            <w:r>
              <w:rPr/>
              <w:t>1</w:t>
            </w:r>
            <w:r>
              <w:rPr/>
              <w:t>箇所で完結しない。入力パートとシステム連携パートとに分かれる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パート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ちらは外来問診を携帯電話上で行う部分に相当する。内容は同一とするが、入力完了後の動作は下記とする。</w:t>
            </w:r>
          </w:p>
          <w:p>
            <w:pPr>
              <w:pStyle w:val="Normal"/>
              <w:rPr/>
            </w:pPr>
            <w:r>
              <w:rPr/>
              <w:t>　自動印刷は考慮しない。</w:t>
            </w:r>
          </w:p>
          <w:p>
            <w:pPr>
              <w:pStyle w:val="Normal"/>
              <w:ind w:left="420" w:hanging="420"/>
              <w:rPr/>
            </w:pPr>
            <w:r>
              <w:rPr/>
              <w:t>　全入力内容を</w:t>
            </w:r>
            <w:r>
              <w:rPr/>
              <w:t>QR</w:t>
            </w:r>
            <w:r>
              <w:rPr/>
              <w:t>コードして生成、画面上に表示する。（利用者はそれを携帯電話の画面メモ機能により保存する。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連携パート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院者のなかで院外事前問診を行った対象者は、問診端末に接続されたバーコードリーダーによって入力パートで保存した</w:t>
            </w:r>
            <w:r>
              <w:rPr/>
              <w:t>QR</w:t>
            </w:r>
            <w:r>
              <w:rPr/>
              <w:t>コードを読み取る。</w:t>
            </w:r>
          </w:p>
          <w:p>
            <w:pPr>
              <w:pStyle w:val="Normal"/>
              <w:rPr/>
            </w:pPr>
            <w:r>
              <w:rPr/>
              <w:t>流れは下記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①</w:t>
            </w:r>
            <w:r>
              <w:rPr/>
              <w:t>院外事前問診かどうかを選択する。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②</w:t>
            </w:r>
            <w:r>
              <w:rPr/>
              <w:t>診察券番号を入力する。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③</w:t>
            </w:r>
            <w:r>
              <w:rPr/>
              <w:t>QR</w:t>
            </w:r>
            <w:r>
              <w:rPr/>
              <w:t>コードを読み取る。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④</w:t>
            </w:r>
            <w:r>
              <w:rPr/>
              <w:t>読み取り内容を画面上に表示、そのデータが今回来院のものかどうかを確認させる。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>⑤④</w:t>
            </w:r>
            <w:r>
              <w:rPr/>
              <w:t>の確認と了解をさせ、問診を完了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03:00Z</dcterms:created>
  <dc:creator>Administrator</dc:creator>
  <dc:description/>
  <cp:keywords/>
  <dc:language>en-US</dc:language>
  <cp:lastModifiedBy>test</cp:lastModifiedBy>
  <dcterms:modified xsi:type="dcterms:W3CDTF">2011-03-15T20:55:00Z</dcterms:modified>
  <cp:revision>8</cp:revision>
  <dc:subject/>
  <dc:title/>
</cp:coreProperties>
</file>