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救急外傷に対応させるための問診変更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→</w:t>
      </w:r>
      <w:r>
        <w:rPr>
          <w:rFonts w:ascii="ＭＳ ゴシック;MS Gothic" w:hAnsi="ＭＳ ゴシック;MS Gothic" w:cs="ＭＳ ゴシック;MS Gothic" w:eastAsia="ＭＳ ゴシック;MS Gothic"/>
        </w:rPr>
        <w:t>外傷・誤飲の両方を変更するのが目的とな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既存の流れ（対象となる部分のみについて）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全身状態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誤飲選択（①でフラグ有効の場合）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外傷選択（①でフラグ有効の場合）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外傷詳細（③を経由した場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→</w:t>
      </w:r>
      <w:r>
        <w:rPr>
          <w:rFonts w:ascii="ＭＳ ゴシック;MS Gothic" w:hAnsi="ＭＳ ゴシック;MS Gothic" w:cs="ＭＳ ゴシック;MS Gothic" w:eastAsia="ＭＳ ゴシック;MS Gothic"/>
        </w:rPr>
        <w:t>症状選択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これでは、②と③</w:t>
      </w:r>
      <w:r>
        <w:rPr>
          <w:rFonts w:eastAsia="ＭＳ ゴシック;MS Gothic" w:cs="ＭＳ ゴシック;MS Gothic" w:ascii="ＭＳ ゴシック;MS Gothic" w:hAnsi="ＭＳ ゴシック;MS Gothic"/>
        </w:rPr>
        <w:t>/④</w:t>
      </w:r>
      <w:r>
        <w:rPr>
          <w:rFonts w:ascii="ＭＳ ゴシック;MS Gothic" w:hAnsi="ＭＳ ゴシック;MS Gothic" w:cs="ＭＳ ゴシック;MS Gothic" w:eastAsia="ＭＳ ゴシック;MS Gothic"/>
        </w:rPr>
        <w:t>はそれぞれ独立してい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変更後の流れ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全身状態（既存のもの）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全身状態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（①でフラグ有効の場合）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救急外傷選択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救急外傷詳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→</w:t>
      </w:r>
      <w:r>
        <w:rPr>
          <w:rFonts w:ascii="ＭＳ ゴシック;MS Gothic" w:hAnsi="ＭＳ ゴシック;MS Gothic" w:cs="ＭＳ ゴシック;MS Gothic" w:eastAsia="ＭＳ ゴシック;MS Gothic"/>
        </w:rPr>
        <w:t>症状選択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これでは、誤飲は独立していない、項目の一つの扱いになっ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画面遷移はこのように変化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全身状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今回の症状は外傷、事故などの外的要因と関連がありますか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間違って何かを飲み込みましたか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のどちらかで「はい」の場合に救急外傷ルートに入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入らない場合には次画面は症状選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全身状態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全身の状態はどうですか？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けいれんはありますか？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意識の状態はどうですか？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血はありますか？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発見したとき意識はありましたか？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吐きましたか？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次の基礎疾患はありますか？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けが・誤飲の理由はなんですか？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痛みはありそうですか？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けが・誤飲をしたのはいつごろですか？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大人がみていましたか？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けが・誤飲をしたのはどこですか？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最後に食事をしたのはいつですか？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この様な質問群を追加する。（全年齢共通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回答選択肢は、唯一選択の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選択肢となる。（全年齢共通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この中で、設問によっては、</w:t>
      </w:r>
    </w:p>
    <w:tbl>
      <w:tblPr>
        <w:tblW w:w="2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1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Ｐゴシック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致死的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Ｐゴシック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重症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Ｐゴシック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軽症・中等症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Ｐゴシック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軽症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Ｐゴシック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異常所見なし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の判定を内部で求める場合がある。（無い設問、無い選択肢はあり）これは性別にはよらず年齢のみに影響され、</w:t>
      </w:r>
    </w:p>
    <w:tbl>
      <w:tblPr>
        <w:tblW w:w="3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394"/>
        <w:gridCol w:w="921"/>
        <w:gridCol w:w="921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NU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ST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STAR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ND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-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1-24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4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41-36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6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-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3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-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82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-8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8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1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-1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9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38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3-1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3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999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で、これと回答を元に上記判定を動的に求め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・救急外傷選択</w:t>
      </w:r>
    </w:p>
    <w:tbl>
      <w:tblPr>
        <w:tblW w:w="2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転落・転倒・打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のけが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熱傷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誤飲・誤嚥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異物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スポーク外傷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交通外傷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鼻出血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溺水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この中から唯一選択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救急外傷詳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救急外傷選択それぞれに、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問程度（以内）の設問が設定され、その回答選択肢から回答する。全設問に入力させ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ここでの回答選択肢も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とは限らず</w:t>
      </w:r>
      <w:r>
        <w:rPr>
          <w:rFonts w:eastAsia="ＭＳ ゴシック;MS Gothic" w:cs="ＭＳ ゴシック;MS Gothic" w:ascii="ＭＳ ゴシック;MS Gothic" w:hAnsi="ＭＳ ゴシック;MS Gothic"/>
        </w:rPr>
        <w:t>8</w:t>
      </w:r>
      <w:r>
        <w:rPr>
          <w:rFonts w:ascii="ＭＳ ゴシック;MS Gothic" w:hAnsi="ＭＳ ゴシック;MS Gothic" w:cs="ＭＳ ゴシック;MS Gothic" w:eastAsia="ＭＳ ゴシック;MS Gothic"/>
        </w:rPr>
        <w:t>程度ある場合もあるが、設問・選択肢ともに性別・年齢によって動的に変化しな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ただし、ここでも設問によっては上記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つの判定を内部で求める場合がある。（無い設問、無い選択肢はあり）これは性別にはよらず年齢のみに影響されその</w:t>
      </w:r>
      <w:r>
        <w:rPr>
          <w:rFonts w:eastAsia="ＭＳ ゴシック;MS Gothic" w:cs="ＭＳ ゴシック;MS Gothic" w:ascii="ＭＳ ゴシック;MS Gothic" w:hAnsi="ＭＳ ゴシック;MS Gothic"/>
        </w:rPr>
        <w:t>9</w:t>
      </w:r>
      <w:r>
        <w:rPr>
          <w:rFonts w:ascii="ＭＳ ゴシック;MS Gothic" w:hAnsi="ＭＳ ゴシック;MS Gothic" w:cs="ＭＳ ゴシック;MS Gothic" w:eastAsia="ＭＳ ゴシック;MS Gothic"/>
        </w:rPr>
        <w:t>つの分類と回答を元に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つの判定を動的に求め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既往入力での変更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既存項目で、アレルギー・常用薬・既往歴について変更を行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救急外傷で求めた（これのみで求めた単独の）判定結果の使い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4:55:00Z</dcterms:created>
  <dc:creator>Administrator</dc:creator>
  <dc:description/>
  <cp:keywords/>
  <dc:language>en-US</dc:language>
  <cp:lastModifiedBy>Administrator</cp:lastModifiedBy>
  <dcterms:modified xsi:type="dcterms:W3CDTF">2011-10-16T05:41:00Z</dcterms:modified>
  <cp:revision>7</cp:revision>
  <dc:subject/>
  <dc:title/>
</cp:coreProperties>
</file>